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Aeronautical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How does moisture in a molding sand affect a wood pattern and core 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pattern allowances 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i)  Shrinkage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ii) Machining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cribe a core blower and indicate the requirements for its efficient operation.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CO</w:t>
      </w:r>
      <w:r>
        <w:rPr>
          <w:vertAlign w:val="subscript"/>
        </w:rPr>
        <w:t>2</w:t>
      </w:r>
      <w:r>
        <w:rPr/>
        <w:t xml:space="preserve"> process and state its advantages and limit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y pouring basin is required in gating system? Discuss different types of  Pouring basins. Also explain design of pouring basin.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What are the characteristics of gates?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the steps involved in the preparation of pieces for gas welding.  In what way the quality of edge, affects the weld qualit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y is cleaning of metal important for successful resistance welding ? Explain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State the purpose of Thermit welding.  Where would you recommend it and why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assify different weld defects and explain any five weld defects with regard to their causes and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7.a)</w:t>
        <w:tab/>
        <w:t>Describe the blow molding process with a neat diagram.</w:t>
        <w:tab/>
        <w:tab/>
      </w:r>
    </w:p>
    <w:p>
      <w:pPr>
        <w:pStyle w:val="Normal"/>
        <w:ind w:left="720" w:right="-180" w:hanging="540"/>
        <w:jc w:val="both"/>
        <w:rPr/>
      </w:pPr>
      <w:r>
        <w:rPr/>
        <w:t>b)</w:t>
        <w:tab/>
        <w:t>Why is injection molding capable of producing parts with complex shapes and fine detai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8.a)</w:t>
        <w:tab/>
        <w:t>Describe briefly the production steps involved in making powder-metallurgy parts.</w:t>
      </w:r>
    </w:p>
    <w:p>
      <w:pPr>
        <w:pStyle w:val="Normal"/>
        <w:ind w:right="-180" w:hanging="0"/>
        <w:jc w:val="both"/>
        <w:rPr/>
      </w:pPr>
      <w:r>
        <w:rPr/>
        <w:t xml:space="preserve">   </w:t>
      </w:r>
      <w:r>
        <w:rPr/>
        <w:t xml:space="preserve">b) </w:t>
        <w:tab/>
        <w:t>Briefly explain the advantages of powder metallurgy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Aeronautical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five fundamental steps in making sand ca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the various properties of molding san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ind w:left="720" w:hanging="720"/>
        <w:jc w:val="both"/>
        <w:rPr/>
      </w:pPr>
      <w:r>
        <w:rPr/>
        <w:t>2.a)</w:t>
        <w:tab/>
      </w:r>
      <w:r>
        <w:rPr>
          <w:spacing w:val="-3"/>
        </w:rPr>
        <w:t>What is the need for a core in molding process?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ind w:left="1440" w:hanging="144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What are the essential properties required for a Core?</w:t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c)</w:t>
        <w:tab/>
        <w:t>List steps involved in core-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different types of gates with their respective function, application and advantages in cast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inciple of electric arc welding 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ffect of polarity on penetration in D.C welding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ocess of Thermit welding? State and explain clearly the controlling parameters that influence the Thermit welding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class of welding process is known as resistance welding?  Give some of the advantages of these processes over other processes.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.a)</w:t>
        <w:tab/>
        <w:t>List out the weld defects and provide sketches where necessary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Describe the following metal joining techniques:</w:t>
      </w:r>
    </w:p>
    <w:p>
      <w:pPr>
        <w:pStyle w:val="Normal"/>
        <w:jc w:val="both"/>
        <w:rPr/>
      </w:pPr>
      <w:r>
        <w:rPr/>
        <w:tab/>
        <w:t>(i) Dip brazing. (ii) Wave soldering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right="-360" w:hanging="720"/>
        <w:jc w:val="both"/>
        <w:rPr/>
      </w:pPr>
      <w:r>
        <w:rPr/>
        <w:t>7.a)</w:t>
        <w:tab/>
        <w:t>With a neat sketch explain principle of Transfer molding of plastics. How it differs from compression molding ?</w:t>
        <w:tab/>
        <w:tab/>
        <w:tab/>
        <w:tab/>
      </w:r>
    </w:p>
    <w:p>
      <w:pPr>
        <w:pStyle w:val="Normal"/>
        <w:ind w:left="720" w:right="-180" w:hanging="540"/>
        <w:jc w:val="both"/>
        <w:rPr/>
      </w:pPr>
      <w:r>
        <w:rPr/>
        <w:t>b)</w:t>
        <w:tab/>
        <w:t>Describe injection molding process with a neat sketch. List some parts made by thi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180" w:hanging="720"/>
        <w:jc w:val="both"/>
        <w:rPr/>
      </w:pPr>
      <w:r>
        <w:rPr/>
        <w:t>8.</w:t>
        <w:tab/>
        <w:t>Give three specific application of powder metallurgy parts. Describe how these parts may be manufactured by other methods and give the advantages of the powder metallurgy method.</w:t>
      </w:r>
    </w:p>
    <w:p>
      <w:pPr>
        <w:pStyle w:val="Normal"/>
        <w:ind w:left="720" w:right="-180" w:hanging="720"/>
        <w:jc w:val="both"/>
        <w:rPr/>
      </w:pPr>
      <w:r>
        <w:rPr/>
      </w:r>
    </w:p>
    <w:p>
      <w:pPr>
        <w:pStyle w:val="Normal"/>
        <w:ind w:left="720" w:right="-18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Aeronautical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52"/>
        <w:ind w:left="1440" w:hanging="1440"/>
        <w:jc w:val="both"/>
        <w:rPr/>
      </w:pPr>
      <w:r>
        <w:rPr/>
        <w:t>1.a)</w:t>
        <w:tab/>
      </w:r>
      <w:r>
        <w:rPr>
          <w:spacing w:val="-3"/>
        </w:rPr>
        <w:t>What advantages does dry sand moulding have over green sand moulding?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ind w:left="1440" w:hanging="1440"/>
        <w:jc w:val="both"/>
        <w:rPr/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When are cement - bonded moulds recommended?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jc w:val="both"/>
        <w:rPr/>
      </w:pPr>
      <w:r>
        <w:rPr>
          <w:spacing w:val="-3"/>
        </w:rPr>
        <w:t xml:space="preserve">   </w:t>
      </w:r>
      <w:r>
        <w:rPr>
          <w:spacing w:val="-3"/>
        </w:rPr>
        <w:t>c)</w:t>
        <w:tab/>
        <w:t>What metals can be cast in plaster moulds?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52"/>
        <w:ind w:left="720" w:hanging="720"/>
        <w:jc w:val="both"/>
        <w:rPr/>
      </w:pPr>
      <w:r>
        <w:rPr/>
        <w:t>2.a)</w:t>
        <w:tab/>
      </w:r>
      <w:r>
        <w:rPr>
          <w:spacing w:val="-3"/>
        </w:rPr>
        <w:t>Discuss the essential properties of sand used for making a core in sand moulding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52"/>
        <w:ind w:left="720" w:hanging="72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Discuss the typical core-coating material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52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360" w:hanging="360"/>
        <w:jc w:val="both"/>
        <w:rPr/>
      </w:pPr>
      <w:r>
        <w:rPr>
          <w:spacing w:val="-3"/>
        </w:rPr>
        <w:t>3.a)</w:t>
        <w:tab/>
        <w:tab/>
      </w:r>
      <w:r>
        <w:rPr/>
        <w:t xml:space="preserve">What is centrifugal casting? Discuss types of centrifugal casting.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Write short notes on (i). side and blind riser. (ii) Swirl gat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52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4.a)</w:t>
        <w:tab/>
        <w:t xml:space="preserve">Compare the advantages and disadvantages of gas welding and arc </w:t>
        <w:tab/>
        <w:t>welding?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terials used for electrodes?  What are their func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principle involved in resistance welding.  What are the different types of resistance welding processes?  Briefly explain each of these processes.</w:t>
        <w:tab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List out the common defects found in the following types of welds</w:t>
      </w:r>
    </w:p>
    <w:p>
      <w:pPr>
        <w:pStyle w:val="Normal"/>
        <w:ind w:left="720" w:hanging="0"/>
        <w:jc w:val="both"/>
        <w:rPr/>
      </w:pPr>
      <w:r>
        <w:rPr/>
        <w:t>i) Resistance welding</w:t>
        <w:tab/>
        <w:tab/>
        <w:t>(ii) Arc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llowing metal joining techniques</w:t>
      </w:r>
    </w:p>
    <w:p>
      <w:pPr>
        <w:pStyle w:val="Normal"/>
        <w:jc w:val="both"/>
        <w:rPr/>
      </w:pPr>
      <w:r>
        <w:rPr/>
        <w:tab/>
        <w:t xml:space="preserve">i) Wave soldering </w:t>
        <w:tab/>
        <w:t>(ii) Induction brazing</w:t>
        <w:tab/>
        <w:tab/>
        <w:t>(iii) Dip brazing</w:t>
      </w:r>
    </w:p>
    <w:p>
      <w:pPr>
        <w:pStyle w:val="Normal"/>
        <w:jc w:val="both"/>
        <w:rPr/>
      </w:pPr>
      <w:r>
        <w:rPr/>
        <w:tab/>
        <w:t>iv) Torch brazin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a)</w:t>
        <w:tab/>
        <w:t>Write notes on the following plastic laminating methods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</w:t>
      </w:r>
      <w:r>
        <w:rPr/>
        <w:tab/>
        <w:t xml:space="preserve"> (i)  pressure bag moulding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>(ii)  Vacuum bag moulding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>(iii)  Auto clave forming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With the help of a neat sketch explain the extrusion moulding process of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8.a)</w:t>
        <w:tab/>
        <w:t>Describe various methods of power production.</w:t>
        <w:tab/>
        <w:tab/>
        <w:tab/>
        <w:t xml:space="preserve">        </w:t>
      </w:r>
    </w:p>
    <w:p>
      <w:pPr>
        <w:pStyle w:val="Normal"/>
        <w:ind w:right="-180" w:hanging="0"/>
        <w:jc w:val="both"/>
        <w:rPr/>
      </w:pPr>
      <w:r>
        <w:rPr/>
        <w:t xml:space="preserve">   </w:t>
      </w:r>
      <w:r>
        <w:rPr/>
        <w:t xml:space="preserve">b) </w:t>
        <w:tab/>
        <w:t>What is meant by green compact ? Is green strength important ?  Explain.</w:t>
        <w:tab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Aeronautical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ind w:left="720" w:hanging="720"/>
        <w:jc w:val="both"/>
        <w:rPr/>
      </w:pPr>
      <w:r>
        <w:rPr/>
        <w:t>1.a)</w:t>
        <w:tab/>
      </w:r>
      <w:r>
        <w:rPr>
          <w:spacing w:val="-3"/>
        </w:rPr>
        <w:t>Write short notes on synthetic molding sands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52"/>
        <w:ind w:left="1440" w:hanging="144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Discuss the different types of binders used in sand casting for molds and cores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52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2.a)</w:t>
        <w:tab/>
        <w:t>Write short note on:</w:t>
      </w:r>
    </w:p>
    <w:p>
      <w:pPr>
        <w:pStyle w:val="Normal"/>
        <w:ind w:left="840" w:hanging="0"/>
        <w:jc w:val="both"/>
        <w:rPr/>
      </w:pPr>
      <w:r>
        <w:rPr/>
        <w:t xml:space="preserve">    </w:t>
      </w:r>
      <w:r>
        <w:rPr/>
        <w:t xml:space="preserve">i) Pat furnace          ii) Special treatment of melts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goose-neck type casting process with it’s advantages and Applications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a)</w:t>
        <w:tab/>
        <w:t xml:space="preserve">Explain types of risers with their advantages and limitations.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Write short note on:   (i) Aspiration effect.   (ii) Directional solidification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the work piece is prepared for gas welding?  Explain with neat sketches?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welding positions?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ifferent welding methods classified under “Inert Gas Welding”?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ests conducted on welds</w:t>
      </w:r>
    </w:p>
    <w:p>
      <w:pPr>
        <w:pStyle w:val="Normal"/>
        <w:jc w:val="both"/>
        <w:rPr/>
      </w:pPr>
      <w:r>
        <w:rPr/>
        <w:tab/>
        <w:t>i)   Radiographic testing</w:t>
        <w:tab/>
        <w:t>(ii) Ultrasonic testing</w:t>
      </w:r>
    </w:p>
    <w:p>
      <w:pPr>
        <w:pStyle w:val="Normal"/>
        <w:jc w:val="both"/>
        <w:rPr/>
      </w:pPr>
      <w:r>
        <w:rPr/>
        <w:tab/>
        <w:t>iii) V notch impact test</w:t>
        <w:tab/>
        <w:t>(iv) Fatigue t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heads of costs in calculating the weld cost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a)</w:t>
        <w:tab/>
        <w:t>With the help of a neat sketch explain transfer moulding in plastics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various applications of plastics. What are the advantages and disadvantages of plastic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8.a)</w:t>
        <w:tab/>
        <w:t>Explain three compaction methods of metal powde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hat happens during sintering 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45:00Z</dcterms:created>
  <dc:creator>DE</dc:creator>
  <dc:description/>
  <dc:language>en-US</dc:language>
  <cp:lastModifiedBy>DE</cp:lastModifiedBy>
  <dcterms:modified xsi:type="dcterms:W3CDTF">2003-04-15T08:18:00Z</dcterms:modified>
  <cp:revision>8</cp:revision>
  <dc:subject/>
  <dc:title/>
</cp:coreProperties>
</file>